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32385</wp:posOffset>
                  </wp:positionV>
                  <wp:extent cx="92075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ротора турбокомпрессора ТК-3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</w:t>
              <w:softHyphen/>
              <w:t>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отор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1. Полностью удалить с турбинного колеса и вала остатки кокса и нага</w:t>
              <w:softHyphen/>
              <w:t>ра. Удаление производить жёсткой волосяной щёткой, “упорные” отло</w:t>
              <w:softHyphen/>
              <w:t>жения размягчать ветошью, смо</w:t>
              <w:softHyphen/>
              <w:t>ченной в керосине и удалять дере</w:t>
              <w:softHyphen/>
              <w:t>вянным скребком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2. Лабиринтные уплотнения промыть и продуть сжатым воздухом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3. Вал окончательно протереть чистой сух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озлы, поддон для сбора шлама, щётка жё</w:t>
              <w:softHyphen/>
              <w:t>сткая во</w:t>
              <w:softHyphen/>
              <w:t>лосяная лопатки деревян</w:t>
              <w:softHyphen/>
              <w:t>ные, под</w:t>
              <w:softHyphen/>
              <w:t>вод сжато</w:t>
              <w:softHyphen/>
              <w:t>го возду</w:t>
              <w:softHyphen/>
              <w:t>ха, ве</w:t>
              <w:softHyphen/>
              <w:t>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b/>
                <w:sz w:val="32"/>
                <w:szCs w:val="32"/>
              </w:rPr>
              <w:t>Ротор вне тур</w:t>
              <w:softHyphen/>
              <w:t>бокомпрессора всё время дол</w:t>
              <w:softHyphen/>
              <w:t>жен находиться на козлах. Гнёзда козел под подшипни</w:t>
              <w:softHyphen/>
              <w:t>ковые шейки ротора должны иметь прикле</w:t>
              <w:softHyphen/>
              <w:t>енные войлоч</w:t>
              <w:softHyphen/>
              <w:t>ные прокладки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 избежание дисбаланса на</w:t>
              <w:softHyphen/>
              <w:t>гар удалять со всех лопаток полностью, на</w:t>
              <w:softHyphen/>
              <w:t>личия отдель</w:t>
              <w:softHyphen/>
              <w:t>ных крупинок и бугорков не до</w:t>
              <w:softHyphen/>
              <w:t>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уплотнитель</w:t>
              <w:softHyphen/>
              <w:t>ных колец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1. Кольца с вала снять, очистить, про</w:t>
              <w:softHyphen/>
              <w:t>тереть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2. Кольца осмотреть, имеющие сколы, трещины, забоины, риски глубиной свыше о,1 мм, заменить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3. Отдельные риски глубиной до 0,1 мм зашлифовать надфилем с “бар</w:t>
              <w:softHyphen/>
              <w:t>хатной” насечкой и заполировать шкуркой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4. Проверить зазоры в замках колец (0,5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0,8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испосо</w:t>
              <w:softHyphen/>
              <w:t>бления для раз</w:t>
              <w:softHyphen/>
              <w:t>веде</w:t>
              <w:softHyphen/>
              <w:t>ния колец и замера за</w:t>
              <w:softHyphen/>
              <w:t>зоров в замках, набор щупов, шкурка шлифова</w:t>
              <w:softHyphen/>
              <w:t>льная, лупа, ванна промыво</w:t>
              <w:softHyphen/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Не допускает</w:t>
              <w:softHyphen/>
              <w:t>ся распаровка колец с ручья</w:t>
              <w:softHyphen/>
              <w:t>ми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олировку осуществлять шкуркой с зер</w:t>
              <w:softHyphen/>
              <w:t>нистостью не выше № 12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осле поста</w:t>
              <w:softHyphen/>
              <w:t>новки колец на мест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7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ная, ве</w:t>
              <w:softHyphen/>
              <w:t>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вала ро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Вал ротора к магнитной дефектос</w:t>
              <w:softHyphen/>
              <w:t>копии подготовить, после дефектос</w:t>
              <w:softHyphen/>
              <w:t>копии и размагничивания очистить.</w:t>
            </w:r>
          </w:p>
          <w:p>
            <w:pPr>
              <w:pStyle w:val="Normal"/>
              <w:ind w:left="24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2. Осмотреть подшипниковые шейки. Отдельные риски на глубину до 0,1 мм загладить надфилем с “бархат</w:t>
              <w:softHyphen/>
              <w:t>ной” насечкой и заполировать шли</w:t>
              <w:softHyphen/>
              <w:t>фовальной шкур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Риски глубиной до 0,2 мм прошли</w:t>
              <w:softHyphen/>
              <w:t>фовать на станке до полного выве</w:t>
              <w:softHyphen/>
              <w:t>дения рисок с последующим хроми</w:t>
              <w:softHyphen/>
              <w:t xml:space="preserve">рованием до диаметра 38,0 </w:t>
            </w:r>
            <w:r>
              <w:rPr>
                <w:b/>
                <w:sz w:val="36"/>
                <w:szCs w:val="36"/>
                <w:vertAlign w:val="subscript"/>
              </w:rPr>
              <w:t>-0,2</w:t>
            </w:r>
            <w:r>
              <w:rPr>
                <w:b/>
                <w:sz w:val="36"/>
                <w:szCs w:val="36"/>
              </w:rPr>
              <w:t xml:space="preserve"> м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и дефектах глубиной более 0,2 мм спрессовать втулку, изготовить и напрессовать новую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3. Замерить диаметры шеек под под</w:t>
              <w:softHyphen/>
              <w:t>шипники: в двух поясах и в двух взаимно перпенди</w:t>
              <w:softHyphen/>
              <w:t>кулярных плоскостях, проверить овальность и конусность (не более 0,03 мм)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4. Осмотреть резьбу хвостовиков. При износе или срыве хотя бы одной нитки резьбу сточить и нарезать но</w:t>
              <w:softHyphen/>
              <w:t>вую с изготовлением ремонтных гайки и предохранительного колпа</w:t>
              <w:softHyphen/>
              <w:t>чка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5. Завести в ручьи уплотнительные кольца, замерить осевые зазоры в ручьях (не более 0,4 мм). При пре</w:t>
              <w:softHyphen/>
              <w:t>вышении указанной величины вы</w:t>
              <w:softHyphen/>
              <w:t>полнить работы согласно требова</w:t>
              <w:softHyphen/>
              <w:t>ниям п.6 настоящего раздела.</w:t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Проверить свободность перемеще</w:t>
              <w:softHyphen/>
              <w:t>ния колец в ручьях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6. Проверить состояние ручьёв уплот</w:t>
              <w:softHyphen/>
              <w:t>нительных колец.</w:t>
            </w:r>
          </w:p>
          <w:p>
            <w:pPr>
              <w:pStyle w:val="Normal"/>
              <w:ind w:left="244" w:firstLine="289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мерить осевые зазоры при уста</w:t>
              <w:softHyphen/>
              <w:t>новленных кольцах (0,12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0,24 мм), проверить отсутствие сколов, тре</w:t>
              <w:softHyphen/>
              <w:t xml:space="preserve">щин и забоин, замерить диаметр впадин ручьёв (не менее 72,0 мм) и расстояние от наружного края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танген</w:t>
              <w:softHyphen/>
              <w:t>цир</w:t>
              <w:softHyphen/>
              <w:t>куль, набор щупов, головка индикато</w:t>
              <w:softHyphen/>
              <w:t>рная, микро</w:t>
              <w:softHyphen/>
              <w:t>метр, лупа, ста</w:t>
              <w:softHyphen/>
              <w:t>но</w:t>
              <w:softHyphen/>
              <w:t>чное обо</w:t>
              <w:softHyphen/>
              <w:t>рудо</w:t>
              <w:softHyphen/>
              <w:t>вание надфили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b/>
                <w:sz w:val="32"/>
                <w:szCs w:val="32"/>
              </w:rPr>
              <w:t>Изготовление и напрессовка ремонтных втулок произ</w:t>
              <w:softHyphen/>
              <w:t>водится соглас</w:t>
              <w:softHyphen/>
              <w:t>но общих тех</w:t>
              <w:softHyphen/>
              <w:t>нических усло</w:t>
              <w:softHyphen/>
              <w:t>вий на капи</w:t>
              <w:softHyphen/>
              <w:t>тальный и средний ремонт турбокомпрес</w:t>
              <w:softHyphen/>
              <w:t>соров ТК 012.УО.</w:t>
            </w:r>
          </w:p>
          <w:p>
            <w:pPr>
              <w:pStyle w:val="Normal"/>
              <w:ind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b/>
                <w:sz w:val="32"/>
                <w:szCs w:val="32"/>
              </w:rPr>
              <w:t>Работа выпо</w:t>
              <w:softHyphen/>
              <w:t>лняется при ТР-2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азмер испо</w:t>
              <w:softHyphen/>
              <w:t>льзовать для расчёта зазоров в опорных уз</w:t>
              <w:softHyphen/>
              <w:t>лах. При ТР-1 зазор контро</w:t>
              <w:softHyphen/>
              <w:t>лируется щу</w:t>
              <w:softHyphen/>
              <w:t>пам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азмер ремон</w:t>
              <w:softHyphen/>
              <w:t>тной резьбы М25*1,5-6q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абота выпол</w:t>
              <w:softHyphen/>
              <w:t>няется при ТР-1 или неплано</w:t>
              <w:softHyphen/>
              <w:t>вом ремонте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еред устано</w:t>
              <w:softHyphen/>
              <w:t>вкой колец проверять сос</w:t>
              <w:softHyphen/>
              <w:t>тояние ручьёв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выполне</w:t>
              <w:softHyphen/>
              <w:t>нии требований п.6 указанные в нём замеры выполнять только при ТР-2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установке двух уплотни</w:t>
              <w:softHyphen/>
              <w:t xml:space="preserve">тельных колец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firstLine="36"/>
              <w:rPr/>
            </w:pPr>
            <w:r>
              <w:rPr>
                <w:b/>
                <w:sz w:val="36"/>
                <w:szCs w:val="36"/>
              </w:rPr>
              <w:t>внутреннего ручья до торца шейки вала, в которых расположены кольца (со стороны компрессора 9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±</w:t>
            </w:r>
            <w:r>
              <w:rPr>
                <w:b/>
                <w:sz w:val="36"/>
                <w:szCs w:val="36"/>
              </w:rPr>
              <w:t>0,3 мм; со стороны турбины 25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±</w:t>
            </w:r>
            <w:r>
              <w:rPr>
                <w:b/>
                <w:sz w:val="36"/>
                <w:szCs w:val="36"/>
              </w:rPr>
              <w:t>0,3 мм).</w:t>
            </w:r>
          </w:p>
          <w:p>
            <w:pPr>
              <w:pStyle w:val="Normal"/>
              <w:ind w:left="355" w:firstLine="17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выявлении дефектов допуска</w:t>
              <w:softHyphen/>
              <w:t>ется расточка дефектного ручья до ширины 6</w:t>
            </w:r>
            <w:r>
              <w:rPr>
                <w:b/>
                <w:sz w:val="36"/>
                <w:szCs w:val="36"/>
                <w:vertAlign w:val="superscript"/>
              </w:rPr>
              <w:t>+0,08</w:t>
            </w:r>
            <w:r>
              <w:rPr>
                <w:b/>
                <w:sz w:val="36"/>
                <w:szCs w:val="36"/>
              </w:rPr>
              <w:t xml:space="preserve"> мм под установку двух колец или стачивание шейки с изготовлением и напрессовкой но</w:t>
              <w:softHyphen/>
              <w:t>вой втул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ручей осевой зазор должен находиться в пределах 0,24</w:t>
            </w:r>
            <w:r>
              <w:rPr>
                <w:rFonts w:eastAsia="Times New Roman" w:cs="Times New Roman"/>
                <w:b/>
                <w:sz w:val="32"/>
                <w:szCs w:val="32"/>
              </w:rPr>
              <w:t>÷</w:t>
            </w:r>
            <w:r>
              <w:rPr>
                <w:b/>
                <w:sz w:val="32"/>
                <w:szCs w:val="32"/>
              </w:rPr>
              <w:t>0,44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бие</w:t>
              <w:softHyphen/>
              <w:t>ние вала ро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1. Ротор установить в центры токар</w:t>
              <w:softHyphen/>
              <w:t>ного станка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2. Проверить биение вала в централь</w:t>
              <w:softHyphen/>
              <w:t>ной части (не более 0,05 мм)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гиб устранять нагревом вогну</w:t>
              <w:softHyphen/>
              <w:t>той части до 400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600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°</w:t>
            </w:r>
            <w:r>
              <w:rPr>
                <w:b/>
                <w:sz w:val="36"/>
                <w:szCs w:val="36"/>
              </w:rPr>
              <w:t xml:space="preserve"> с последую</w:t>
              <w:softHyphen/>
              <w:t>щей проверкой биения после осты</w:t>
              <w:softHyphen/>
              <w:t>вания ва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таноч</w:t>
              <w:softHyphen/>
              <w:t>ное обору</w:t>
              <w:softHyphen/>
              <w:t>дование, головка индикато</w:t>
              <w:softHyphen/>
              <w:t>рная, сва</w:t>
              <w:softHyphen/>
              <w:t>рочное оборудо</w:t>
              <w:softHyphen/>
              <w:t>вание, ча</w:t>
              <w:softHyphen/>
              <w:t>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rPr/>
            </w:pPr>
            <w:r>
              <w:rPr>
                <w:b/>
                <w:sz w:val="32"/>
                <w:szCs w:val="32"/>
              </w:rPr>
              <w:t>Работа выпол</w:t>
              <w:softHyphen/>
              <w:t>ня</w:t>
              <w:softHyphen/>
              <w:t xml:space="preserve">ется при ТР-2.               </w:t>
            </w:r>
          </w:p>
          <w:p>
            <w:pPr>
              <w:pStyle w:val="Normal"/>
              <w:ind w:right="-70" w:firstLine="123"/>
              <w:rPr/>
            </w:pPr>
            <w:r>
              <w:rPr>
                <w:b/>
                <w:sz w:val="32"/>
                <w:szCs w:val="32"/>
              </w:rPr>
              <w:t>Правку вести не менее, чем двумя горелка</w:t>
              <w:softHyphen/>
              <w:t>ми с охва</w:t>
              <w:softHyphen/>
              <w:t>том пламенем не бо</w:t>
              <w:softHyphen/>
              <w:t>лее 1/5 окруж</w:t>
              <w:softHyphen/>
              <w:t>ности вала.</w:t>
            </w:r>
          </w:p>
          <w:p>
            <w:pPr>
              <w:pStyle w:val="Normal"/>
              <w:ind w:right="-70" w:firstLine="189"/>
              <w:rPr/>
            </w:pPr>
            <w:r>
              <w:rPr>
                <w:b/>
                <w:sz w:val="32"/>
                <w:szCs w:val="32"/>
              </w:rPr>
              <w:t>Зона прогрева должна распола</w:t>
              <w:softHyphen/>
              <w:t>гаться строго в плоскости мак</w:t>
              <w:softHyphen/>
              <w:t>си</w:t>
              <w:softHyphen/>
              <w:t>мального проги</w:t>
              <w:softHyphen/>
              <w:t>б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лабиринт</w:t>
              <w:softHyphen/>
              <w:t>ных гребеш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отсутствие надрывов, трещин, ослабления зачеканки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окоробленные гребешки выпра</w:t>
              <w:softHyphen/>
              <w:t>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ассати</w:t>
              <w:softHyphen/>
              <w:t>жи, комп</w:t>
              <w:softHyphen/>
              <w:t>лект при</w:t>
              <w:softHyphen/>
              <w:t>способле</w:t>
              <w:softHyphen/>
              <w:t>ний для изготов</w:t>
              <w:softHyphen/>
              <w:t>ления и зачеканки лент гре</w:t>
              <w:softHyphen/>
              <w:t>бешк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rPr/>
            </w:pPr>
            <w:r>
              <w:rPr>
                <w:b/>
                <w:sz w:val="32"/>
                <w:szCs w:val="32"/>
              </w:rPr>
              <w:t>Повторная за</w:t>
              <w:softHyphen/>
              <w:t>чеканка гребе</w:t>
              <w:softHyphen/>
              <w:t>шков не допус</w:t>
              <w:softHyphen/>
              <w:t>кается.</w:t>
            </w:r>
          </w:p>
          <w:p>
            <w:pPr>
              <w:pStyle w:val="Normal"/>
              <w:ind w:right="-70" w:firstLine="123"/>
              <w:rPr/>
            </w:pPr>
            <w:r>
              <w:rPr>
                <w:b/>
                <w:sz w:val="32"/>
                <w:szCs w:val="32"/>
              </w:rPr>
              <w:t>Замену гребе</w:t>
              <w:softHyphen/>
              <w:t>шков произво</w:t>
              <w:softHyphen/>
              <w:t>дить согласно требованиям Технологичес</w:t>
              <w:softHyphen/>
              <w:t>кой инструкции ТИ275, допол</w:t>
              <w:softHyphen/>
              <w:t>нения от 19.12.1997 г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Турбинное колесо осмотреть и от</w:t>
              <w:softHyphen/>
              <w:t>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1. Лопатки осмотреть, проверить от</w:t>
              <w:softHyphen/>
              <w:t>сутствие трещин, задиров, призна</w:t>
              <w:softHyphen/>
              <w:t>ков касания лопаток о кожух и соп</w:t>
              <w:softHyphen/>
              <w:t>ловый аппарат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2. Проверить надёжность фиксации лопаток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Выявленные забоины, задиры, вы</w:t>
              <w:softHyphen/>
              <w:t>рывы при их глубине до 2,0 мм ос</w:t>
              <w:softHyphen/>
              <w:t>торожно выпилить, кромки заполи</w:t>
              <w:softHyphen/>
              <w:t>ровать. После устранения дефектов произвести динамическую баланси</w:t>
              <w:softHyphen/>
              <w:t>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пиль</w:t>
              <w:softHyphen/>
              <w:t>ники, надфили, медный молоток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ТР-2 у ро</w:t>
              <w:softHyphen/>
              <w:t>торов с крепле</w:t>
              <w:softHyphen/>
              <w:t>нием лопаток сваркой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ТР-1 ро</w:t>
              <w:softHyphen/>
              <w:t>тор заменить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36"/>
                <w:szCs w:val="36"/>
              </w:rPr>
              <w:t>ровку. При глубине дефектов более 2 мм или повреждения более 25 % ло</w:t>
              <w:softHyphen/>
              <w:t>паток ротор заменить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55" w:hanging="35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 Лопатки с креплением на “ёлоч</w:t>
              <w:softHyphen/>
              <w:t>ном” замке при ТР-2 в случае выяв</w:t>
              <w:softHyphen/>
              <w:t>ления дефектов заменить, на ТР-1 заменять ротор в сборе.</w:t>
            </w:r>
          </w:p>
          <w:p>
            <w:pPr>
              <w:pStyle w:val="Normal"/>
              <w:ind w:left="355" w:firstLine="17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фекты глубиной до 0,2 мм осто</w:t>
              <w:softHyphen/>
              <w:t>рожно запилить, кромки заполиро</w:t>
              <w:softHyphen/>
              <w:t>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мену лопа</w:t>
              <w:softHyphen/>
              <w:t>ток с креплени</w:t>
              <w:softHyphen/>
              <w:t>ем на “ёлоч</w:t>
              <w:softHyphen/>
              <w:t>ном” замке осуществлять согласно требо</w:t>
              <w:softHyphen/>
              <w:t>ваниям “Общих технических усло вий на капита</w:t>
              <w:softHyphen/>
              <w:t>льный и сред</w:t>
              <w:softHyphen/>
              <w:t>ний ремонт турбокомпрес</w:t>
              <w:softHyphen/>
              <w:t>соров ТК 012 УО»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Компрессор</w:t>
              <w:softHyphen/>
              <w:t>ное колесо осмотреть и отремонтиро</w:t>
              <w:softHyphen/>
              <w:t>вать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Проверить надёжность фиксации колеса на вале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2. Колесо осмотреть, выявленные за</w:t>
              <w:softHyphen/>
              <w:t>диры и забоины запилить и зашли</w:t>
              <w:softHyphen/>
              <w:t>фовать.</w:t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В случае выявления признаков касания компрессорного колеса о фасонную вставку проверить отсут</w:t>
              <w:softHyphen/>
              <w:t>ствие выработки кромок (выработка по краям кромок на выходе допус</w:t>
              <w:softHyphen/>
              <w:t>кается на глубину не более 0,8 мм). При необходи</w:t>
              <w:softHyphen/>
              <w:t>мости заменить ком</w:t>
              <w:softHyphen/>
              <w:t>пенсатор в опорно-упорном подшип</w:t>
              <w:softHyphen/>
              <w:t>ни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пильни</w:t>
              <w:softHyphen/>
              <w:t>ки, надфи</w:t>
              <w:softHyphen/>
              <w:t>ли, штан</w:t>
              <w:softHyphen/>
              <w:t>ген</w:t>
              <w:softHyphen/>
              <w:t>цир</w:t>
              <w:softHyphen/>
              <w:t>куль, мо</w:t>
              <w:softHyphen/>
              <w:t>лоток медный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осле ликвида</w:t>
              <w:softHyphen/>
              <w:t>ции дефектов глу</w:t>
              <w:softHyphen/>
              <w:t>биной более 0,2 мм ротор под</w:t>
              <w:softHyphen/>
              <w:t>вергать дина</w:t>
              <w:softHyphen/>
              <w:t>мической бала</w:t>
              <w:softHyphen/>
              <w:t>нсировке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b/>
                <w:sz w:val="36"/>
                <w:szCs w:val="36"/>
              </w:rPr>
              <w:t>Грузоподъёмные работы выполнять только типовыми, исправными и непросроченными чалоч</w:t>
              <w:softHyphen/>
              <w:t>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использование для очистки и промывки деталей дизельного топлив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72430</wp:posOffset>
            </wp:positionH>
            <wp:positionV relativeFrom="paragraph">
              <wp:posOffset>67945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32"/>
          <w:szCs w:val="32"/>
        </w:rPr>
        <w:t>Согласовано: Инженер по ОХТ и ТБ</w:t>
        <w:tab/>
        <w:tab/>
        <w:tab/>
        <w:tab/>
        <w:tab/>
        <w:tab/>
        <w:t xml:space="preserve">Н.П.Анисимова 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25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06:29:00Z</dcterms:modified>
  <cp:revision>21</cp:revision>
  <dc:subject/>
  <dc:title>DOC	</dc:title>
</cp:coreProperties>
</file>